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86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5516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76379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5164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3909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156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242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420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8950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185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098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876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3369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168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354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0971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1467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