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696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066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8137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7983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660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19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418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04676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824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3434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7611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6360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082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75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2672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