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09481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26182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79090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67049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19173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45075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600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67001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47747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05500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1245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31940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09602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