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900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2240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5830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985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055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598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7533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7442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38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8119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547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861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5275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454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381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2584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4613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