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4507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56699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23885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97926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82855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3449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74494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56909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18711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65599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82651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89482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51407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44433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78797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