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367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538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0888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5188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2674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1598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728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3539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554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0759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331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271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5659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