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51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181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321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1236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594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396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529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437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263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7549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671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376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8193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100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318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45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5515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