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807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91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830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727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952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844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844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36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855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781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94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913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54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02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55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