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934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838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703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814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552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325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913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215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093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913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908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008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550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