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0164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3345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9517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4824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5713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8507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5430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5630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6008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0669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081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790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717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6320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5773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8960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4855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