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760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061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898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676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879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011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345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450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48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355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772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596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259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375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663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