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1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06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488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96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506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76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869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9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22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81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6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909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98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