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51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22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06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35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16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9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80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371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7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7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2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2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09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39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7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63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02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