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9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368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800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398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88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095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571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620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124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68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377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62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021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873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445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