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9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89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44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53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30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0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32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82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2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177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9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7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5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