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4502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7101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8400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5406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6409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76543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4471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3415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7881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0433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840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880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3935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7330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4443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19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026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