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971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294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633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425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170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642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944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666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161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700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113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461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425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117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308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