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33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047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994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754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0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700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583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149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642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557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171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746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636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