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885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89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024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724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881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72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471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121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946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016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01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928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135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78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26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56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970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