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518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276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33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06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144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322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193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620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609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690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498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151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577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116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399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