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805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664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709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677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976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761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587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840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233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439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909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44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015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