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223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298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201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955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182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543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665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334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974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971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491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760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592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681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490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275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794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