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19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864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01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1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043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751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32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049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22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42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42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529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11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31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