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95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750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502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994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5837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951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459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1047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438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169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550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690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641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