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9523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8590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816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63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238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738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473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78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757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535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92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588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165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97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342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9673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352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