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233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437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605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5184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522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191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996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4123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523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818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628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2796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391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092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6721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