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063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5975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875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757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448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5955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9209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112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546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098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877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95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2879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