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96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95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34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641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624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6478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86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459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849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862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37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70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7727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812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7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74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991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