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52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60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087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28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577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30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91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69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247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36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582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716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118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652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1679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