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59879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15144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08680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01490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06660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72623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5088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36274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7642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53131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62388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19777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00251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