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1359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439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847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686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8095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160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191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44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919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090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815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664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821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307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126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0208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123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