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228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386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001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21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76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049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3734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033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406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246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525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474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709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043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688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