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000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78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458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316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62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1907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6234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633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47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871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44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838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696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