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275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921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76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457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730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320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303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97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568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507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79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57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772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832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22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7753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450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