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029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404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859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168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52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120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02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97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409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498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9966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7582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9877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62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401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