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918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086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681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404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383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618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286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8267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3520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201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591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313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956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