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79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163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486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229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908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57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210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23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90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373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663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519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755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508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702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800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796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