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837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779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862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009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234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067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384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478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986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378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606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546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87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206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638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