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3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31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40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67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615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80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4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519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0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98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6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63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456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