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225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628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159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268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302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291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524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907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69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611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707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450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726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315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768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482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572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