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59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6639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0719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5599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4429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6885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3291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9708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0921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861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4394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33778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9715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0379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0666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