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279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553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48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254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255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170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33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86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483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575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173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64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349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