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24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06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76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10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530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7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17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814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897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39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2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94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29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01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3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4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637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