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807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866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6886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271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92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828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167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7301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649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756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293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72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515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229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186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