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66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227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92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768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676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39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582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462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833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86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41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19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506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