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673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5973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883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375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921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1526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892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718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132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332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548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012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994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072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886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754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019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