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98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473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161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132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744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663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929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600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379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763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408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139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913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154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586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