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980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552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419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51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686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159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114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388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91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2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60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761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85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