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048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61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974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999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33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07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365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59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06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55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846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91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60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882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255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56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8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