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01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801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999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208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964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51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490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73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560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207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977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708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425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758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835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